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№ 01-201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договора аренды недвижимого имуществ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адлежащего Государственному унитарному предприятию Республики Коми «Государственные аптеки Республики Коми» на праве хозяйственного 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проведения: 20 февраля 201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проведения: совместное присутств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: г. Сыктывкар, ул. Ленина, 49, каб. 2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открытия заседания: 10 часов 0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окончания заседания: 10 часов 3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заявок на участие в аукционе на предмет соответствия требованиям, установленным документацией об аукционе, и соответствия заявителей требованиям, установленным пунктом 18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едеральной антимонопольной службы от 10 февраля 2010 г. № 67, присутствовали следующие члены Комиссии по проведению аукционов на право заключения договоров аренды недвижимого имущества, находящегося в государственной собственности Республики Коми и закрепленного на праве хозяйственного ведения за Государственным унитарным предприятие Республики Коми «Государственные аптеки Республики Коми», утвержденная приказом ГУП РК «ГАРК» от 29 декабря 2011 г. № 278 пд (в редакции приказа ГУП РК ГАРК от 20 февраля 2012 г. № 60 пд (далее – Аукционная комиссия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едатель Аукционной комиссии – начальник управления торговли Попова Елена Сергеев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ретарь Аукционной комиссии – старший юрисконсульт Лобанова Елизавета Валерьев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ы Аукционной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управления материально-транспортного обеспечения Лыткин Сергей Александрович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лавный специалист планово-экономического отдела Калистратова Елена Петров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заместитель председателя Аукционной комиссии – заместитель генерального директора Михайлова Елена Александров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67%. Аукционная комиссия правомоч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ом аукциона является право на заключение договоров аренды недвижимого имущества, закрепленного за Государственным унитарным предприятием Республики Коми «Государственные аптеки Республики Коми» на праве хозяйственного 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Лот № 1 - нежилые помещения 1-го этажа №№ 3, 5, 6, 7, 8, 10, 13, 14, 15 (согласно плану БТИ), общей площадью 103,1 кв.м., расположенные на 1 этаже пятиэтажного кирпичного здания по адресу: Республика Коми, г. Ухта, пгт. Ярега, ул. Советская, д. 41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Сведения о заявителях, подавших заявку на участие в аукцион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ндивидуальный предприниматель Архипова М.Н., адрес: 169300, Республика Коми, г. Ухта, ул. Тиманская, д. 10, офис 1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о итогам рассмотрения заявок на участие в аукционе аукционной комиссией путем голосования приняты следующие реш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к участию в аукционе и признать участниками аукциона следующих заявителей, подавших заявки на участие в аукцион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Архипова М.Н., адрес: 169300, Республика Коми, г. Ухта, ул. Тиманская, д. 10, офис 1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 «за» - Попова Е.С., Лобанова Е.В., Лыткин С.А., Калистратова Е.П.; «против» - нет; «воздержался» - 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кольку по окончании срока подачи заявок на участие в аукционе подана только одна заявка, аукцион признать несостоявшим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 «за» - Попова Е.С., Лобанова Е.В., Лыткин С.А., Калистратова Е.П.; «против» - нет; «воздержался» - 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 Лот № 2 – нежилые помещения №№ 1, 1а, 2, 3, 4, 13, 14, 15, 18, 19, 20, 21, 22, 24, 25, 26, 27, 28, 29, 30 (согласно плану БТИ), общей площадью 285,65 кв.м, расположенные на 2 этаже двухэтажного кирпичного здания по адресу: Республика Коми, Княжпогостский район, г. Емва, ул. Гущина, д. 7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Сведения о заявителях, подавших заявку на участие в аукцион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ндивидуальный предприниматель Шульгина О.В., адрес: Республика Коми, г. Емва, ул. Волгоградская, д. 22, кв. 6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По итогам рассмотрения заявок на участие в аукционе аукционной комиссией путем голосования приняты следующие реш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к участию в аукционе и признать участниками аукциона следующих заявителей, подавших заявки на участие в аукцион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Шульгина О.В., адрес: Республика Коми, г. Емва, ул. Волгоградская, д. 22, кв. 6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 «за» - Попова Е.С., Лобанова Е.В., Лыткин С.А., Калистратова Е.П.; «против» - нет; «воздержался» - 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кольку по окончании срока подачи заявок на участие в аукционе подана только одна заявка, аукцион признать несостоявшим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 «за» - Попова Е.С., Лобанова Е.В., Лыткин С.А., Калистратова Е.П.; «против» - нет; «воздержался» - 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Лот № 3 – нежилые помещения №№ 2, 3, 4, 10, 11, 12, 13, 14, 15, 15а, 16, 17, 18, 19, 21, 22, 23 (согласно плану БТИ), общей площадью 157,4 кв.м, расположенные на 1 этаже пятиэтажного кирпичного здания по адресу: Республика Коми, г. Сосногорск, пгт. Нижний Одес, ул. Ленина, д. 9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Сведения о заявителях, подавших заявку на участие в аукцион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ндивидуальный предприниматель Архипова М.Н., адрес: 169300, Республика Коми, г. Ухта, ул. Тиманская, д. 10, офис 1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По итогам рассмотрения заявок на участие в аукционе аукционной комиссией путем голосования приняты следующие реш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к участию в аукционе и признать участниками аукциона следующих заявителей, подавших заявки на участие в аукцион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Архипова М.Н., адрес: 169300, Республика Коми, г. Ухта, ул. Тиманская, д. 10, офис 1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 «за» - Попова Е.С., Лобанова Е.В., Лыткин С.А., Калистратова Е.П.; «против» - нет; «воздержался» - 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кольку по окончании срока подачи заявок на участие в аукционе подана только одна заявка, аукцион признать несостоявшим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 «за» - Попова Е.С., Лобанова Е.В., Лыткин С.А., Калистратова Е.П.; «против» - нет; «воздержался» - 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токол подписан всеми присутствующими на заседании членами аукционной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укционной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Е.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укционной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а Е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укционной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ин С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укционной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стратова Е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26:00Z</dcterms:created>
  <dc:creator>comp</dc:creator>
  <dc:description/>
  <cp:keywords/>
  <dc:language>en-US</dc:language>
  <cp:lastModifiedBy>comp</cp:lastModifiedBy>
  <cp:lastPrinted>2012-02-20T15:16:00Z</cp:lastPrinted>
  <dcterms:modified xsi:type="dcterms:W3CDTF">2012-02-20T12:51:00Z</dcterms:modified>
  <cp:revision>11</cp:revision>
  <dc:subject/>
  <dc:title/>
</cp:coreProperties>
</file>