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№ 01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 аренды недвижимого имущества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 Организатор аукци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>
                <w:rStyle w:val="FontStyle18"/>
                <w:bCs w:val="false"/>
                <w:sz w:val="24"/>
                <w:szCs w:val="24"/>
              </w:rPr>
              <w:t>Государственное унитарное предприятие Республики Коми «Государственные аптеки Республики Коми</w:t>
            </w:r>
          </w:p>
          <w:p>
            <w:pPr>
              <w:pStyle w:val="Normal"/>
              <w:autoSpaceDE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Место нахождения</w:t>
            </w:r>
            <w:r>
              <w:rPr/>
              <w:t>: 167983, Республика Коми, г. Сыктывкар, ул. Ленина, д. 4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чтовый адрес</w:t>
            </w:r>
            <w:r>
              <w:rPr/>
              <w:t>: 167983, Республика Коми, г. Сыктывкар, ул. Ленина, д. 4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омер контактного телефона: </w:t>
            </w:r>
            <w:r>
              <w:rPr/>
              <w:t>(8212) 29-39-57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Cs/>
                  <w:lang w:val="en-US"/>
                </w:rPr>
                <w:t>guprk</w:t>
              </w:r>
              <w:r>
                <w:rPr>
                  <w:rStyle w:val="InternetLink"/>
                  <w:bCs/>
                </w:rPr>
                <w:t>_</w:t>
              </w:r>
              <w:r>
                <w:rPr>
                  <w:rStyle w:val="InternetLink"/>
                  <w:bCs/>
                  <w:lang w:val="en-US"/>
                </w:rPr>
                <w:t>gark</w:t>
              </w:r>
              <w:r>
                <w:rPr>
                  <w:rStyle w:val="InternetLink"/>
                  <w:bCs/>
                </w:rPr>
                <w:t>@gosapteki.ru</w:t>
              </w:r>
            </w:hyperlink>
          </w:p>
        </w:tc>
      </w:tr>
      <w:tr>
        <w:trPr>
          <w:trHeight w:val="8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. Место расположения, описание и технические характеристики государственного имущества, права на которое передаются по договору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 1 </w:t>
            </w:r>
            <w:r>
              <w:rPr/>
              <w:t>– нежилые помещения №№ 1-11, 11а, 12-13, 13а, 14-31 (согласно плану БТИ), общей площадью 423,20 кв. м.,  расположенные на 2 этаже здания по адресу: Республика Коми, г. Ухта, пр. Космонавтов, д. 19</w:t>
            </w:r>
          </w:p>
          <w:p>
            <w:pPr>
              <w:pStyle w:val="Normal"/>
              <w:rPr/>
            </w:pPr>
            <w:r>
              <w:rPr/>
              <w:t>Описание здания: год постройки – 1984, группа капитальности здания – I-ая, число этажей – 2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– хорошее</w:t>
            </w:r>
          </w:p>
          <w:p>
            <w:pPr>
              <w:pStyle w:val="Normal"/>
              <w:rPr/>
            </w:pPr>
            <w:r>
              <w:rPr/>
              <w:t>Коммуникации: отопление, горячее и холодное водоснабжение, канализация, электропроводка (скрытая)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b/>
              </w:rPr>
              <w:t xml:space="preserve"> Целевое назначение государственного имущества, права на которое передаются по договору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79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1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офисных помещений, помещений торговли и сферы услуг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4</w:t>
            </w:r>
            <w:r>
              <w:rPr/>
              <w:t>.</w:t>
            </w:r>
            <w:r>
              <w:rPr>
                <w:b/>
              </w:rPr>
              <w:t xml:space="preserve"> Начальная (минимальная) цена договора (цена лота) в размере ежемесячного платежа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от № 1 - </w:t>
            </w:r>
            <w:r>
              <w:rPr/>
              <w:t xml:space="preserve"> 84 640,00  руб. с учетом НД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b/>
              </w:rPr>
              <w:t xml:space="preserve"> Срок действия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– 5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. Срок, место и порядок предоставления документации об аукционе, электронный адрес сайта сети «Интернет», на котором размещена документация об аукцион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Заинтересованные лица могут получить документацию об аукционе бесплатно по месту нахождения организатора </w:t>
            </w:r>
            <w:r>
              <w:rPr>
                <w:bCs/>
              </w:rPr>
              <w:t xml:space="preserve">аукциона </w:t>
            </w:r>
            <w:r>
              <w:rPr/>
              <w:t xml:space="preserve">каб. № 217 (время работы: с 8:30 до 17:00) на основании заявления в письменном виде в течение 2 рабочих дней с момента обращения или на официальном сайте Российской Федерации в сети «Интернет» для размещения информации о проведении аукциона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организатора аукциона: </w:t>
            </w:r>
            <w:hyperlink r:id="rId4">
              <w:r>
                <w:rPr>
                  <w:rStyle w:val="InternetLink"/>
                  <w:lang w:val="en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gosapte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ru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течение срока подачи заявок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7. Требование о внесении задатка, размер задатка, срок и порядок внесения зада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/>
              <w:t>.</w:t>
            </w:r>
            <w:r>
              <w:rPr>
                <w:b/>
              </w:rPr>
              <w:t xml:space="preserve"> Срок, в течение которого организатор аукциона вправе отказаться от проведения аукци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Стиль1 Знак"/>
    <w:basedOn w:val="Style14"/>
    <w:qFormat/>
    <w:rPr>
      <w:sz w:val="22"/>
      <w:szCs w:val="22"/>
      <w:lang w:bidi="ar-SA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 Знак Знак1"/>
    <w:basedOn w:val="Style14"/>
    <w:qFormat/>
    <w:rPr>
      <w:rFonts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2"/>
    <w:qFormat/>
    <w:pPr>
      <w:widowControl w:val="false"/>
      <w:spacing w:lineRule="auto" w:line="240" w:before="0" w:after="0"/>
      <w:ind w:left="360" w:hanging="0"/>
      <w:jc w:val="both"/>
    </w:pPr>
    <w:rPr>
      <w:sz w:val="22"/>
      <w:szCs w:val="22"/>
      <w:lang w:val="en-US" w:eastAsia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prk_gark@gosapteki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saptek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4:00Z</dcterms:created>
  <dc:creator>comp</dc:creator>
  <dc:description/>
  <cp:keywords/>
  <dc:language>en-US</dc:language>
  <cp:lastModifiedBy>Lobanova</cp:lastModifiedBy>
  <dcterms:modified xsi:type="dcterms:W3CDTF">2012-11-06T12:37:00Z</dcterms:modified>
  <cp:revision>28</cp:revision>
  <dc:subject/>
  <dc:title>Извещение о проведении аукциона № 01-2011</dc:title>
</cp:coreProperties>
</file>